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</w:rPr>
        <w:t>stavba:</w:t>
        <w:tab/>
      </w:r>
      <w:r>
        <w:rPr>
          <w:rFonts w:cs="Arial" w:ascii="Arial" w:hAnsi="Arial"/>
          <w:b/>
          <w:sz w:val="22"/>
          <w:szCs w:val="22"/>
        </w:rPr>
        <w:t>MODERNIZACE STANOVIŠŤ SEPAROVANÉHO ODPAD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ebník: </w:t>
        <w:tab/>
        <w:tab/>
        <w:tab/>
        <w:t xml:space="preserve">Statutární město Děčí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Mírové nám. 1175/5, 405 02 Děčín IV Podmokly</w:t>
      </w:r>
    </w:p>
    <w:p>
      <w:pPr>
        <w:pStyle w:val="Normal"/>
        <w:ind w:left="2832" w:hanging="2832"/>
        <w:rPr/>
      </w:pPr>
      <w:r>
        <w:rPr>
          <w:rFonts w:cs="Calibri" w:ascii="Calibri" w:hAnsi="Calibri"/>
          <w:sz w:val="22"/>
          <w:szCs w:val="22"/>
        </w:rPr>
        <w:t xml:space="preserve">místo stavby: </w:t>
        <w:tab/>
        <w:t>parcela p.č. 182/4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tastrální území: </w:t>
        <w:tab/>
        <w:tab/>
        <w:t>Bělá u Děčín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č. zakázky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38/20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upeň PD </w:t>
        <w:tab/>
        <w:tab/>
        <w:tab/>
      </w:r>
      <w:r>
        <w:rPr>
          <w:rFonts w:cs="Calibri" w:ascii="Calibri" w:hAnsi="Calibri"/>
          <w:sz w:val="18"/>
          <w:szCs w:val="18"/>
        </w:rPr>
        <w:t>dokumentace pro provedení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MODERNIZACE STANOVIŠŤ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SEPAROVANÉHO ODPADU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sz w:val="34"/>
          <w:szCs w:val="34"/>
        </w:rPr>
        <w:t>LOKALITA č.17- TOČNA BĚLÁ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PROJEKTOVÁ DOKUMENTACE PRO PROVEDENÍ STAVB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vypracoval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sef Bou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ěčín: 08/2023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A PRŮVODNÍ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 Identifikační údaj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1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ázev stavby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ERNIZACE STANOVIŠŤ SEPAROVANÉHO ODPAD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 místo stavby  (adresa, čísla popisná, katastrální území, parcelní čísla pozemků)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bec – Děčín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kres –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SČ – 405 0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č.p. – bez č.p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katastrální území – Bělá u Děčína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arcela stavby p.č. 182/4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předmět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ředmětem projektové dokumentace je návrh modernizace stávajících stanovišť pro nádoby na separovaný odpa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2 Údaje o žadatel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jméno, příjmení a místo trvalého pobytu (fyzická osoba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Stavebník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Statutární město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1.3 Údaje o zpracovateli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) Identifikační údaje hlavního projektanta: </w:t>
        <w:tab/>
        <w:t>PROSTAVBO DC spol. s r.o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Ludvíkovice č.p. 5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IČO: 08333289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ČKAIT: 0402458 TP 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 Identifikační údaje subdodavatelů projektu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A.2 Seznam vstupních podklad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apový podkla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noviska k existenci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ČSN 73 …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yhláška o obecných technických požadavcích na stavb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měření a fotodokument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edstava investor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Veškeré v PD uváděné typy nádob budou řešeny následovně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apír o objemu 1 100 l barva modr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drawing>
          <wp:inline distT="0" distB="0" distL="0" distR="0">
            <wp:extent cx="2156460" cy="21316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last o objemu 1 100 l barva žlut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695</wp:posOffset>
            </wp:positionH>
            <wp:positionV relativeFrom="paragraph">
              <wp:posOffset>60325</wp:posOffset>
            </wp:positionV>
            <wp:extent cx="2199640" cy="2199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barevné o objemu 2 100 l barva zelen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4460</wp:posOffset>
            </wp:positionH>
            <wp:positionV relativeFrom="paragraph">
              <wp:posOffset>137795</wp:posOffset>
            </wp:positionV>
            <wp:extent cx="1797685" cy="1889125"/>
            <wp:effectExtent l="0" t="0" r="0" b="0"/>
            <wp:wrapTight wrapText="bothSides">
              <wp:wrapPolygon edited="0">
                <wp:start x="-61" y="0"/>
                <wp:lineTo x="-61" y="21540"/>
                <wp:lineTo x="21600" y="21540"/>
                <wp:lineTo x="21600" y="0"/>
                <wp:lineTo x="-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čiré o objemu 2 100 l barva bíl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9795</wp:posOffset>
            </wp:positionH>
            <wp:positionV relativeFrom="paragraph">
              <wp:posOffset>197485</wp:posOffset>
            </wp:positionV>
            <wp:extent cx="3519170" cy="2640330"/>
            <wp:effectExtent l="0" t="0" r="0" b="0"/>
            <wp:wrapTight wrapText="bothSides">
              <wp:wrapPolygon edited="0">
                <wp:start x="-34" y="0"/>
                <wp:lineTo x="-34" y="21550"/>
                <wp:lineTo x="21600" y="21550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kovové obaly o objemu 1 100 l barva šed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171450</wp:posOffset>
            </wp:positionV>
            <wp:extent cx="2658110" cy="1994535"/>
            <wp:effectExtent l="0" t="0" r="0" b="0"/>
            <wp:wrapTight wrapText="bothSides">
              <wp:wrapPolygon edited="0">
                <wp:start x="-21" y="0"/>
                <wp:lineTo x="-21" y="21570"/>
                <wp:lineTo x="21600" y="21570"/>
                <wp:lineTo x="21600" y="0"/>
                <wp:lineTo x="-21" y="0"/>
              </wp:wrapPolygon>
            </wp:wrapTight>
            <wp:docPr id="5" name="375-1_1-1-se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5-1_1-1-sed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3 Údaje o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rozsah řešeného území; zastavěné / nezastavěné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rozsah stavby zahrnuje pozemek p.č. 182/4 k.ú. Bělá u Děčína, kde nádoby na separovaný odpad budou seřazeny v prostoru stávající zpevněné asfaltové plochy obratiště a zastávky MH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zemky k umístění stavby se nachází v zastavěném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dosavadní využití a zastavěnost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lokalita zahrnující pozemky stavby je plochou bydlení a související technické a 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území je středně hustě osídl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) údaje o ochraně území podle jiných právních předpisů (památková rezervace, památková zóna, zvláště 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chráněné území, záplavové územ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rezervace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zóna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- zvláště chráněn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záplavov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e zvýšenou seismickou aktivitou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 nebezpečím sesuvů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dtokových poměre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předmětná lokalita se nenachází v oblasti s obtížnými odtokovými poměry z hlediska vlivu na navrhovanou stavbu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ohrožena povod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údaje o souladu s územně plánovací dokumentací, s cíli a úkoly územního plánová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le platného územního plánu města Děčín je stavba v ploše 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navrhovaná funkce stavby bude stavba pro nakládání s odpady (jejich shromažďování před odvozem do separačního závodu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dodržení obecných požadavků na využití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ební záměr je v souladu s vyhl. 501/2006 Sb. o obecných požadavcích na využívání území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údaje o splnění požadavků dotčených orgán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ílohou dokumentace v části E –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h) seznam výjimek a úlevových řeš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ýjimek a úlevových řešení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seznam souvisejících a podmiňujících investic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ýstavba sebou nepřináší související ani podmiňující invest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seznam pozemků a staveb dotčených umístěním stavby (podle katastru nemovitostí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.č. 182/4 k.ú. Bělá u Děčín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A.4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ová stavba nebo změna dokončené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á se o změnu dokončené stavby, doplnění stanoviště pro separovaný odpad o aretační systém k zamezení samovolnému pohybu nádob na tříděný odpad a jeho estetické začlení do okolního prostřed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účel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stavbu pro zajištění nádob na odpad proti samovolnému pohybu, jeho rozřazení a zastínění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Aretační systém by měl zároveň bránit odkládání odpadu mimo nádoby a tím by měla přispět k udržení pořádku a čistot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celého stanoviště na separovaný odpa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trvalá nebo dočasná stavb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trvalá stavba s možností rychlé demontáž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chraně stavby podle jiných právních předpisů (kulturní památka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vrhovaná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žádnou zvláštní ochranu podle jiných právních předpis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ní památkově chráněna ani není v památkové zóně nebo rezervac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údaje o dodržení technických požadavků na stavby a obecných technických požadavků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zabezpečujících bezbariérové užívání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rojektová dokumentace je vypracována v souladu s požadavky vyhl. č. 499/2006 Sb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splnění požadavků dotčených orgánů a požadavků vyplývajících z jiných právních předpis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 vyjádření všech DO budou zapracovány v samostatné příloze projektové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seznam výjimek a úlevových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úlevová řeš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h) navrhované kapacity stavby (zastavěná plocha, obestavěný prostor, užitná plocha, počet funkčních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jednotek a jejich velikosti, počet uživatelů / pracovníků apod.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avěná plocha na 1 kontejner = cca 1,5 m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i) základní bilance stavby (potřeby a spotřeby médií a hmot, hospodaření s dešťovou vodou, celkové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</w:rPr>
        <w:t>produkované množství a druhy odpadů a emis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el. energie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vody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bilance dešťových vod</w:t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rodukce odpadů</w:t>
        <w:tab/>
        <w:tab/>
        <w:tab/>
        <w:t>- stávající množství bez vlivu na aretační systé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základní předpoklady výstavby (časové údaje o realizaci stavby, členění na etapy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předpokládané zahájení stavby </w:t>
        <w:tab/>
        <w:tab/>
        <w:t>04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ředpokládané dokončení stavby</w:t>
        <w:tab/>
        <w:tab/>
        <w:t>10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stavba </w:t>
      </w:r>
      <w:r>
        <w:rPr>
          <w:rFonts w:cs="Calibri" w:ascii="Calibri" w:hAnsi="Calibri"/>
          <w:b/>
          <w:sz w:val="16"/>
          <w:szCs w:val="16"/>
          <w:u w:val="single"/>
        </w:rPr>
        <w:t>bude</w:t>
      </w:r>
      <w:r>
        <w:rPr>
          <w:rFonts w:cs="Calibri" w:ascii="Calibri" w:hAnsi="Calibri"/>
          <w:sz w:val="16"/>
          <w:szCs w:val="16"/>
        </w:rPr>
        <w:t xml:space="preserve"> členěna na etapy po jednotlivých lokalitách (celkem 17 stanovišť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k) orientační náklady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klady předmětné lokality – 78 tis. vč. DPH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lkové náklady projektu – 1,93 mil. vč. DPH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5 Členění stavby na objekty a technická a technologická zařízení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členěna na objekty ani technologická zaříz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B SOUHRNNÁ TECHNICKÁ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1 Popis územ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charakteristika stavebního pozemk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ební pozemek je součástí prostoru komunikace v místě obratiště a zastávky MH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prostor konečné stanice MHD v místní části Děčín Bělá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ýčet a závěry provedených průzkumů a rozborů (geologický průzkum, hydrogeologický průzkum,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>stavebně historický průzkum apod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e vztahu k povaze stavby nebyly žádné z uvedených průzkumů řešen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stávající ochranná a bezpečnostní pásma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ít na stávající inženýrské žád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nemají na provoz kontejnerových stání žádný vli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poloha vzhledem k záplavovému území, poddolovanému území apo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v záplavové oblasti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poddolová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vliv stavby na okolní stavby a pozemky, ochrana okolí, vliv stavby na odtokové poměry v 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na okolní pozemky výraz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ěnit odtokové poměry v lokali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stát mimo jímací vpusti dešťové kanaliz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požadavky na asanace, demolice, kácení dřevin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 na shora uved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g) požadavky na maximální zábory zemědělského půdního fondu nebo pozemků určených k plnění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funkce lesa (dočasné / trvalé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bez požadavků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h) územně technické podmínky (zejména možnost napojení na stávající dopravní a technickou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infrastrukturu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napojena na žádnou dopravní ani technickou infrastruktur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omezí dopravní obslužnost lokalit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ákladní vozidla pro svoz odpadu mají dostatečný prostor pro odstavení mimo komunikaci a pro bezpečnou manipulaci s nádobam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věcné a časové vazby stavby, podmiňující, vyvolané, související investi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 Celkový popis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tanoviště zahrnuje: 6 nádob, bude vymezeno ze tří stran plotovou zábrano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Úprava zpevněných povrchů není nutná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řešení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Vymezení stanoviště plotovou zábranou spočívá v umístění aretačního stavebnicového systému, který zajistí stabilitu nádob a zároveň funkčně a vzhledově vymezí separační místo. Umístění plotové zábrany spočívá v montáži stavebnicových dílů sestávajících se z mobilních obrubníků se stojkou, do které se vsadí plotové zábrany ( 1 x zadní díl, 2 x boční díl). Systém není kotven do podloží, je plně mobilní a variabilní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ystém se skládá z následujících dílc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osná aretační konstrukce pro rozřazení kontejner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d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oč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aretační záklopka pro uzamčení nádoby na mís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chnické vybavení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určená pro 6 nádob ( z toho 2x zvon 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stava zahrnuje :  mobilní obrubníky včetně stojek pro vsazení plotových zábran, plotové zábrany v rozsahu bočních a zadních paravánů z recyklovaného materiálu, kovové aretační boxy na kontejnery, boční kovové vedení paravánů včetně aretačních prvků, montáž, doprav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č. 1 – aretační systém pro 4 ks pojízdných kontejnerů o objemu 1000 l + systém bez aretace pro 2 ks zvonových kontejnerů na sklo a kov o objemu 1,1 – 2,1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 Účel užívání stavby, základní kapacity funkčních jednot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 xml:space="preserve">- aretace stávajících nádob na odpad proti samovolnému pohybu, krycí zástěna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2 Celkové urbanistické a architektonické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rbanistické řešení – stavba je navržena ve stávající lokalitě pro bydlení v rodinných domech v souladu s vyhláškou o obecných požadavcích na využití územ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 modernizaci a zlepšení dostupnosti všech stanovišť na separovaný odpad bude použit stavebnicový aretační systém bez nutnosti kotvení a zásahu do terénu. Systém pro uchycení jednotlivých kontejnerů musí zabránit samovolnému pohybu nádob na odpad na svažitých pozemcích, bude obsahovat zarážky zabezpečující nádoby. Systém bude tvořen zástěnami z recyklovaných profilů z kompozitního materiálu v tmavém provedení. Zástěna bude ve variantě provedení překrývající kotvení systému, tj. až k zemi. Pro ukotvení zvonů v systému budou instalovány vodící lyžiny, které zvon svedou zpět k zemi, bez toho, aniž by kontejner poničil zástěny. Stavebnicový systém každého konkrétního stanoviště bude přizpůsoben požadavku na počet nádob a prostor stanoviště. Zastřešení stanoviště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ástěny budou provedeny z materiálu RETEXTIL který je kompozitním materiálem, ve kterém je spojen jinak nevyužitelný textil a LDPE plast, díky čemuž vzniká materiál s velmi vhodnými vlastnostmi pro venkovní využití, kde může nahradit plasty nebo dřevo. Materiál vznikl jako reakce na skutečnost, že i ve vytříděném textilu je stále zastoupena poměrně významná složka textilu, která se kromě likvidace nedá jinak použít. RETEXTIL tento problém řeší a dostává textilní materiály zpět do oběh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urbanismus - územní regulace, kompozice prostorového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 pozemku </w:t>
      </w:r>
      <w:r>
        <w:rPr>
          <w:rFonts w:cs="Calibri" w:ascii="Calibri" w:hAnsi="Calibri"/>
          <w:b/>
          <w:sz w:val="18"/>
          <w:szCs w:val="18"/>
          <w:u w:val="single"/>
        </w:rPr>
        <w:t>nejsou</w:t>
      </w:r>
      <w:r>
        <w:rPr>
          <w:rFonts w:cs="Calibri" w:ascii="Calibri" w:hAnsi="Calibri"/>
          <w:sz w:val="18"/>
          <w:szCs w:val="18"/>
        </w:rPr>
        <w:t xml:space="preserve"> žádné územní regulace vyplívající z územního plán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rostorové uspořádání bude respektovat určený pozemek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architektonické řešení - kompozice tvarového řešení, materiálové a barevné řešení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ůdorys systému – obdélník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araván – kompozitní palubky z recyklovaného plastu tmavé barv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teriál nosné části – žárově zinkované ocelové profily tl. 3 m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B.2.4 Bezbariérové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>neřeší s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5 Bezpečnost při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na místě udržována nosnými betonovými podpěrami, které nejsou kotveny k podklad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ystém použitý pro aretaci nádob bude mít příslušnou certifikaci o nezávadnosti použitých materiál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6 Základní technický popis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založení </w:t>
      </w:r>
      <w:r>
        <w:rPr>
          <w:rFonts w:cs="Calibri" w:ascii="Calibri" w:hAnsi="Calibri"/>
          <w:sz w:val="18"/>
          <w:szCs w:val="18"/>
        </w:rPr>
        <w:t>- betonové patky tvaru silniční obruby z vibro-lysovaného prostého beton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nosníky </w:t>
      </w:r>
      <w:r>
        <w:rPr>
          <w:rFonts w:cs="Calibri" w:ascii="Calibri" w:hAnsi="Calibri"/>
          <w:sz w:val="18"/>
          <w:szCs w:val="18"/>
        </w:rPr>
        <w:t>- ocelové jekly žárově zinkované síla stěny 3 mm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3. oplocení</w:t>
      </w:r>
      <w:r>
        <w:rPr>
          <w:rFonts w:cs="Calibri" w:ascii="Calibri" w:hAnsi="Calibri"/>
          <w:sz w:val="18"/>
          <w:szCs w:val="18"/>
        </w:rPr>
        <w:t xml:space="preserve"> – plotová prkna z kompozitního plast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 úprava povrchu stání</w:t>
      </w:r>
      <w:r>
        <w:rPr>
          <w:rFonts w:cs="Calibri" w:ascii="Calibri" w:hAnsi="Calibri"/>
          <w:sz w:val="20"/>
          <w:szCs w:val="20"/>
        </w:rPr>
        <w:t xml:space="preserve"> – bez úpravy stávající asfalt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.2.10   Hygienické požadavky na stavby, požadavky na pracovní a komunální prostředí. Zásady řešení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 xml:space="preserve">parametrů stavby (větrání, vytápění, osvětlení, zásobování vodou, odpadů apod.) a dále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>zásady řešení vlivu stavby na okolí (vibrace, hluk, prašnost apod.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1 Zásady ochrany stavby před negativními účinky vnějšího prostřed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eřeší s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3 Připojení na technickou infrastruktur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napojovací místa technické infrastruktury, přeložk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stavba nebude napojena na žádné z médií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b) </w:t>
      </w:r>
      <w:r>
        <w:rPr>
          <w:rFonts w:cs="Calibri" w:ascii="Calibri" w:hAnsi="Calibri"/>
          <w:b/>
          <w:sz w:val="20"/>
          <w:szCs w:val="20"/>
        </w:rPr>
        <w:t>připojovací rozměry, výkonové kapacity a délky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4 Dopravní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popis dopravního řešení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ísto montáže se nachází podél krajnice stávající komunik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nádoby ani úprava aretačním systémem nejsou umístěny v zorném poli ani v prostoru rozhledových trojúhelníků řidiče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vyjíždějícího na hlavní pozemní komunikac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napojení území na stávající dopravní infrastrukturu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, stávající neměnný stav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doprava v klidu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ro možnost obsluhy stanoviště osobním automobilem je v blízkosti stanoviště dostatek prostoru pro bezpečné odstavení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vozidel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5 Řešení vegetace a souvisejících terénních úprav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6 Popis vlivů stavby na životní prostředí a jeho ochran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vliv na životní prostředí - ovzduší, hluk, voda, odpady a půda,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01/2012 Sb. o ochraně ovzduš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84/2023 Sb. o ochraně veřejného zdrav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prostor kontejnerů separovaného odpadu bude pravidelně vyprazdňován a udržován v čistém sta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54/2001 Sb. o vodá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541/2020  Sb. o odpade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zařízení pro prvotní roztřídění odpadů dle kategorií (plast, papír, sklo, kov)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ři stavbě nebudou vznikat žádné </w:t>
      </w:r>
      <w:r>
        <w:rPr/>
        <w:t>odpad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471"/>
        <w:gridCol w:w="1073"/>
      </w:tblGrid>
      <w:tr>
        <w:trPr/>
        <w:tc>
          <w:tcPr>
            <w:tcW w:w="1668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334/1992 Sb. o ochraně zemědělského půdního fond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liv na přírodu a krajinu (ochrana dřevin, ochrana památných stromů, ochrana rostlin a živočichů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apod.), zachování ekologických funkcí a vazeb v krajině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výrazný vliv na přírodu a krajin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v blízkosti stavby se </w:t>
      </w:r>
      <w:r>
        <w:rPr>
          <w:rFonts w:cs="Calibri" w:ascii="Calibri" w:hAnsi="Calibri"/>
          <w:b/>
          <w:sz w:val="18"/>
          <w:szCs w:val="18"/>
          <w:u w:val="single"/>
        </w:rPr>
        <w:t>nenachází</w:t>
      </w:r>
      <w:r>
        <w:rPr>
          <w:rFonts w:cs="Calibri" w:ascii="Calibri" w:hAnsi="Calibri"/>
          <w:sz w:val="18"/>
          <w:szCs w:val="18"/>
        </w:rPr>
        <w:t xml:space="preserve"> žádný památný strom ani lokalita s výskytem chráněných živočišných a rostlinných druh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teré by byly činností ohrožen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vliv na soustavu chráněných území Natura 2000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návrh zohlednění podmínek ze závěru zjišťovacího řízení nebo stanoviska EIA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záměr </w:t>
      </w:r>
      <w:r>
        <w:rPr>
          <w:rFonts w:cs="Calibri" w:ascii="Calibri" w:hAnsi="Calibri"/>
          <w:b/>
          <w:sz w:val="18"/>
          <w:szCs w:val="18"/>
          <w:u w:val="single"/>
        </w:rPr>
        <w:t>nepodléhá</w:t>
      </w:r>
      <w:r>
        <w:rPr>
          <w:rFonts w:cs="Calibri" w:ascii="Calibri" w:hAnsi="Calibri"/>
          <w:sz w:val="18"/>
          <w:szCs w:val="18"/>
        </w:rPr>
        <w:t xml:space="preserve"> zák.č. 413/2021 Sb. o posuzování vlivů na životní prostřed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navrhovaná ochranná a bezpečnostní pásma, rozsah omezení a podmínky ochrany podle jiných právních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předpisů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e stavbou </w:t>
      </w:r>
      <w:r>
        <w:rPr>
          <w:rFonts w:cs="Calibri" w:ascii="Calibri" w:hAnsi="Calibri"/>
          <w:b/>
          <w:sz w:val="18"/>
          <w:szCs w:val="18"/>
          <w:u w:val="single"/>
        </w:rPr>
        <w:t>nevznikají</w:t>
      </w:r>
      <w:r>
        <w:rPr>
          <w:rFonts w:cs="Calibri" w:ascii="Calibri" w:hAnsi="Calibri"/>
          <w:sz w:val="18"/>
          <w:szCs w:val="18"/>
        </w:rPr>
        <w:t xml:space="preserve"> žádná nová ochranná ani bezpečnostní pásma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tavbou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životní prostředí omezováno měrou vyšší než doposud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sebou </w:t>
      </w:r>
      <w:r>
        <w:rPr>
          <w:rFonts w:cs="Calibri" w:ascii="Calibri" w:hAnsi="Calibri"/>
          <w:b/>
          <w:sz w:val="18"/>
          <w:szCs w:val="18"/>
          <w:u w:val="single"/>
        </w:rPr>
        <w:t>nepřináší</w:t>
      </w:r>
      <w:r>
        <w:rPr>
          <w:rFonts w:cs="Calibri" w:ascii="Calibri" w:hAnsi="Calibri"/>
          <w:sz w:val="18"/>
          <w:szCs w:val="18"/>
        </w:rPr>
        <w:t xml:space="preserve"> žádné podmínky ochrany podle jiných právních předpisů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e stavbou nevzniká žádný požárně nebezpečný prostor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7 Ochrana obyvatelstv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Splnění základních požadavků z hlediska plnění úkolů ochrany obyvatelstva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8 Zásady organizace vý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apojení staveniště na stávající dopravní a technickou infrastrukturu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bude zřizován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ochrana okolí staveniště a požadavky na související asanace, demolice, kácení dřevin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asanace – bez požadavk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emolice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- kácení – bez požadavku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maximální zábory pro staveniště (dočasné / trvalé)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přesáhne hranice pozemku 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bilance zemních prací, požadavky na přísun nebo depónie zemi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0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C Situační výkresy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1</w:t>
        <w:tab/>
        <w:t>SITUACE ŠIRŠÍCH VZTAHŮ</w:t>
        <w:tab/>
        <w:tab/>
        <w:t>M: 1:1000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.2 </w:t>
        <w:tab/>
        <w:t>CELKOVÁ SITUACE STAVBY</w:t>
        <w:tab/>
        <w:t>M 1:25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D Výkresová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-1,2</w:t>
        <w:tab/>
        <w:tab/>
        <w:t>VÝKRES ARETAČNÍHO SYSTÉMU</w:t>
        <w:tab/>
        <w:tab/>
        <w:t>M: 1:25-1:40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E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noviska provozovatelů veřejných inženýrských sítí technického vybav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Distribu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ICT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co pro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ti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s Ne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ČVK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75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de">
    <w:name w:val="code"/>
    <w:basedOn w:val="Standardnpsmoodstavce1"/>
    <w:qFormat/>
    <w:rPr/>
  </w:style>
  <w:style w:type="character" w:styleId="ZkladntextChar">
    <w:name w:val="Základní text Char"/>
    <w:qFormat/>
    <w:rPr>
      <w:sz w:val="28"/>
      <w:szCs w:val="24"/>
    </w:rPr>
  </w:style>
  <w:style w:type="character" w:styleId="StylZkladntextnenRozenoZenoChar">
    <w:name w:val="Styl Základní text + není Rozšířené o / Zúžené o Char"/>
    <w:qFormat/>
    <w:rPr>
      <w:rFonts w:ascii="Calibri" w:hAnsi="Calibri" w:cs="Arial"/>
      <w:spacing w:val="4"/>
      <w:sz w:val="18"/>
      <w:szCs w:val="18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1134" w:right="0" w:hanging="0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Description1">
    <w:name w:val="description1"/>
    <w:basedOn w:val="Normal"/>
    <w:qFormat/>
    <w:pPr>
      <w:ind w:left="0" w:right="306" w:hanging="0"/>
    </w:pPr>
    <w:rPr/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24"/>
    </w:pPr>
    <w:rPr>
      <w:rFonts w:ascii="Courier New" w:hAnsi="Courier New" w:cs="Courier New"/>
      <w:lang w:val="zxx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  <w:jc w:val="both"/>
    </w:pPr>
    <w:rPr>
      <w:b/>
      <w:bCs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ascii="Courier" w:hAnsi="Courier" w:cs="Courier"/>
      <w:szCs w:val="20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8"/>
        <w:tab w:val="left" w:pos="-720" w:leader="none"/>
      </w:tabs>
      <w:spacing w:lineRule="auto" w:line="264"/>
      <w:jc w:val="both"/>
    </w:pPr>
    <w:rPr>
      <w:rFonts w:ascii="Calibri" w:hAnsi="Calibri" w:cs="Arial"/>
      <w:spacing w:val="4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tejicek</dc:creator>
  <dc:description/>
  <cp:keywords/>
  <dc:language>en-US</dc:language>
  <cp:lastModifiedBy>OEM</cp:lastModifiedBy>
  <cp:lastPrinted>1995-11-21T17:41:00Z</cp:lastPrinted>
  <dcterms:modified xsi:type="dcterms:W3CDTF">2024-01-10T12:31:00Z</dcterms:modified>
  <cp:revision>119</cp:revision>
  <dc:subject/>
  <dc:title>Investor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1638037</vt:r8>
  </property>
  <property fmtid="{D5CDD505-2E9C-101B-9397-08002B2CF9AE}" pid="3" name="_AuthorEmail">
    <vt:lpwstr>cervena@canaba.cz</vt:lpwstr>
  </property>
  <property fmtid="{D5CDD505-2E9C-101B-9397-08002B2CF9AE}" pid="4" name="_AuthorEmailDisplayName">
    <vt:lpwstr>Petra Červená</vt:lpwstr>
  </property>
  <property fmtid="{D5CDD505-2E9C-101B-9397-08002B2CF9AE}" pid="5" name="_EmailSubject">
    <vt:lpwstr>Nupaky jih_TZ</vt:lpwstr>
  </property>
  <property fmtid="{D5CDD505-2E9C-101B-9397-08002B2CF9AE}" pid="6" name="_ReviewingToolsShownOnce">
    <vt:lpwstr/>
  </property>
</Properties>
</file>